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_______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№ 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20"/>
        <w:gridCol w:w="5258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601" w:leader="none"/>
              </w:tabs>
              <w:ind w:left="743" w:hanging="2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СПОРТ</w:t>
              <w:br/>
              <w:t>муниципальной программы Роговского сельского поселения Тимашевского района «Дорожное хозяйство»  на 2021-2023 годы</w:t>
            </w:r>
          </w:p>
        </w:tc>
      </w:tr>
      <w:tr>
        <w:trPr/>
        <w:tc>
          <w:tcPr>
            <w:tcW w:w="4381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258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Роговского сельского поселения Тимашевского района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оговского сельского поселения Тимашевского района; МКУ «ФРУ» Роговского сельского поселения Тимашевского район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жизни населения за счет формирования дорожной сети, отвечающей потребностям населения и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орожного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рожной сети поселения, улучшение транспортно-эксплуатационных качеств дорожной сет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рож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, капитальный ремонт и ремонт автомобильных дорог общего пользования местного значения, мостов и иных транспортных инженерных сооружений в границах населённых пунктов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ение и обустройство сети пешеходных переходов, дорожной разметки и тротуар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территорий многоквартирных домов и подъездов к  ним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участков дорог в гравийном исполн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участков дорог в асфальтобетонном  исполн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и установленных  дорожных 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строенных перекрестков и пешеходных перех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троту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2021-2023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составляет 27 763,9 тыс. руб.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 средств местного бюджета 27 763,9 тыс.руб.,  из них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 8 592,3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 8 861,9 тыс. руб.</w:t>
            </w:r>
          </w:p>
          <w:p>
            <w:pPr>
              <w:pStyle w:val="Style17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3 год –  10 252,6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краевого бюджета 0,0 тыс.руб., из них по годам 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</w:t>
            </w:r>
          </w:p>
          <w:p>
            <w:pPr>
              <w:pStyle w:val="Style17"/>
              <w:spacing w:before="0" w:after="240"/>
              <w:ind w:right="3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3 год – 0,0 тыс. руб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внебюджетных средств 0,0 тыс.руб., из них по годам 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57,1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</w:t>
            </w:r>
          </w:p>
          <w:p>
            <w:pPr>
              <w:pStyle w:val="Style17"/>
              <w:spacing w:before="0" w:after="240"/>
              <w:ind w:right="3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3 год – 0,0 тыс. руб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Style17"/>
              <w:spacing w:before="0" w:after="240"/>
              <w:ind w:right="3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Роговского сельского поселения Тимашевского райо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Характеристика текущего состояния 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 прогноз развития соответствующей сферы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автомобильных дорог местного значения в Роговском сельском поселении  Тимашевского района (далее – автомобильные дороги) – один из важнейших элементов транспортно-коммуникационной системы, оказывающей огромное влияние на развитие экономики и социальной сферы поселения. Между тем состояние автомобильных дорог далеко не в полной мере соответствует экономическим и социальным потребностям общества. Проблема технического состояния автомобильных дорог и не соответствие их требованиям безопасности дорожного движения, строительным нормам и правилам обострилась в последнее время в связи с недостаточным финансированием ремонта существующих автомобильных доро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ротяженность дорог местного значения в Роговском сельском поселении Тимашевского района составляет 131,9 км., из них дороги  с асфальтобетонным покрытием – 25,750 км., с гравийным покрытием – 47,823 км., с грунтовым покрытием – 58,780км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истемного планирования работ, в системе дорожного хозяйства усугубляемое недостаточным финансированием за последние 10-15 лет привело к тому, что дороги в поселении  находятся в неудовлетворительном состоянии. Основными транспортными проблемами в поселении являютс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ряда дорожных покрытий не соответствует эксплуатационным требованиям, т.к. капитальный ремонт многих дорог не производился долгое врем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ношенность инженерных коммуникаций (водопровод, электрические кабели и т.д.) по необходимости проведения ремонтных работ приводит к постоянным раскопкам и разрушениям покрытий и оснований дорог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есоответствие уровня развития автомобильных дорог уровню роста автомобильного транспорта ведет к повышению аварийности, снижению скорости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состоянию дорог в поселении уделяется все больше внимания и, соответственно, финансовые вложения в дорожное хозяйство растут. В 2020 году, проведен ремонт дороги в гравийном исполнении протяженностью 5,478 км., с асфальтобетонным покрытием протяженностью 1,168 км. В рамках дорожной деятельности в 2020 году  по итогам девяти месяцев, отремонтировано  6,646 км. дорог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 и в целях обеспечения безопасности движения автомобильного транспорта и пешеходов необходим системный подход к дальнейшему решению  проблем в области дорожного хозяйств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рограммы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</w:t>
      </w:r>
    </w:p>
    <w:p>
      <w:pPr>
        <w:pStyle w:val="01"/>
        <w:suppressAutoHyphens w:val="true"/>
        <w:spacing w:before="0" w:after="0"/>
        <w:ind w:hanging="0"/>
        <w:rPr>
          <w:rFonts w:cs="Arial Unicode MS"/>
          <w:color w:val="000000"/>
          <w:lang w:val="ru-RU" w:eastAsia="ru-RU"/>
        </w:rPr>
      </w:pPr>
      <w:r>
        <w:rPr>
          <w:rFonts w:cs="Arial Unicode MS"/>
          <w:color w:val="000000"/>
          <w:lang w:val="ru-RU" w:eastAsia="ru-RU"/>
        </w:rPr>
        <w:t>повышение уровня жизни населения за счет формирования дорожной сети, отвечающей потребностям населения и экономике;</w:t>
      </w:r>
    </w:p>
    <w:p>
      <w:pPr>
        <w:pStyle w:val="01"/>
        <w:suppressAutoHyphens w:val="true"/>
        <w:spacing w:before="0" w:after="0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повышение безопасности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рожной сети поселения, улучшение транспортно-эксплуатационных качеств дорожной се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целей требуется решение следующих зада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рожной инфраструк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, капитальный ремонт и ремонт автомобильных дорог общего пользования местного значения, мостов и иных транспортных инженерных сооружений в границах населённых пунктов посе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и устройство сети пешеходных переходов, дорожной разметки и тротуар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дворовых территорий многоквартирных домов и подъездов к  ним.</w:t>
      </w:r>
    </w:p>
    <w:p>
      <w:pPr>
        <w:pStyle w:val="Style20"/>
        <w:spacing w:lineRule="auto" w:line="240"/>
        <w:ind w:left="360" w:firstLine="2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целевых показателей муниципальной программы приводится в приложении №2.</w:t>
      </w:r>
    </w:p>
    <w:p>
      <w:pPr>
        <w:pStyle w:val="Style20"/>
        <w:spacing w:lineRule="auto" w:line="240" w:before="0" w:after="0"/>
        <w:ind w:left="360" w:firstLine="20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 - 2023 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реализуются основны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№ 1: «Капитальный ремонт и ремонт автомобильных дорог местного значения», в том числ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1: Ремонт дорог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реализацию задач по проектированию, текущему и капитальному ремонту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2: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софинансирование расходных обязательств на капитальный ремонт  и ремонт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№ 2: «Содержание автомобильных дорог местного значения»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№1: Исправление профиля автомобильных дор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исправление профиля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№ 2: Приобретение, установка дорожных знаков и обустройство пешеходных пере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реализацию задач по приобретению, установке дорожных знаков и обустройству пешеходных пере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3: Приобретение соляно-песчаной смес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приобретение и обработку дорог и тротуаров соляно-песчаной смесью и очистку их от сне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4: Устройство тротуара по ул.Ленина в ст.Роговс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комплексное устройство тротуара по ул.Ленина в ст.Роговс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5: Устройство тротуара по ул.Красная в ст.Роговс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комплексное устройство тротуара по ул.Ленина в ст.Роговс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иводится в приложении №1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муниципальной программы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усматривается осуществлять за счет средств местного бюджета с привлечением средств краевого бюджета в рамках мероприятия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определяются с учетом средств, предусмотренных в бюджете на эти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полагаемые объемы и источники финансирования муниципальной программы «Д</w:t>
      </w:r>
      <w:r>
        <w:rPr>
          <w:rFonts w:cs="Times New Roman" w:ascii="Times New Roman" w:hAnsi="Times New Roman"/>
          <w:sz w:val="28"/>
          <w:szCs w:val="28"/>
        </w:rPr>
        <w:t>орожное хозяйство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1 – 2023 год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03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08"/>
        <w:gridCol w:w="2851"/>
        <w:gridCol w:w="1095"/>
        <w:gridCol w:w="1093"/>
        <w:gridCol w:w="999"/>
        <w:gridCol w:w="1050"/>
        <w:gridCol w:w="1136"/>
      </w:tblGrid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/п.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 измер.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.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.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.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73" w:hRule="atLeast"/>
        </w:trPr>
        <w:tc>
          <w:tcPr>
            <w:tcW w:w="8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2,1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1,9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2,6</w:t>
            </w:r>
          </w:p>
        </w:tc>
        <w:tc>
          <w:tcPr>
            <w:tcW w:w="1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46,6</w:t>
            </w:r>
          </w:p>
        </w:tc>
      </w:tr>
      <w:tr>
        <w:trPr>
          <w:trHeight w:val="873" w:hRule="atLeast"/>
        </w:trPr>
        <w:tc>
          <w:tcPr>
            <w:tcW w:w="8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 дорог местного значения</w:t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,2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Основного мероприятия №1 «Капитальный ремонт и ремонт автомобильных дорог местного значения» предусмотрено средств в размере 22746,6 тыс.руб., из них средств краевого бюджета в размере                   0,0 тыс.руб.; средств местного бюджета 22746,6 тыс.руб. По годам реализации запланировано: 2021 год- 6632,1 тыс.руб.,  2022 год- 7361,9 тыс.руб., 2023 год- 8752,6 тыс.руб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объема финансирования программы в части проектирования произведен на основании сметной документации, в части ремонта на основании разработанной проектно-сметной документации, смет расходов аналогичных работ с учетом индексов-дефляторов  и подлежат ежегодному уточнению  и корректировке  в </w:t>
      </w:r>
      <w:r>
        <w:rPr>
          <w:rFonts w:cs="Times New Roman" w:ascii="Times New Roman" w:hAnsi="Times New Roman"/>
          <w:sz w:val="28"/>
        </w:rPr>
        <w:t>соответствии с утвержденным объемом ассигнований на соответствующий финансовый год</w:t>
      </w:r>
      <w:r>
        <w:rPr>
          <w:sz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 сметным данным 2020 года средняя стоимость ремонта с гравийным покрытием составила 1240,58 рубля за погонный метр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Основного мероприятия № 2 «Содержание автомобильных дорог местного значения» предусмотрено средств бюджета поселения в размере 4960,2 тыс.руб., из них по годам: 2021 год – 1960,2 тыс.руб., 2022 год – 15</w:t>
      </w:r>
      <w:r>
        <w:rPr>
          <w:rFonts w:cs="Times New Roman" w:ascii="Times New Roman" w:hAnsi="Times New Roman"/>
          <w:sz w:val="28"/>
          <w:szCs w:val="28"/>
        </w:rPr>
        <w:t>00,0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руб., 2023 год – 1500,0 тыс.руб. По данному  мероприятию планируется приобретение и установка 40 дорожных знаков ежегодно. Планируется проведение мероприятий по исправлению профиля автомобильных дорог на территории поселения 174,33 тыс. кв.м. на сумму, устройство тротуаров  на территории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/>
        <w:ind w:firstLine="55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Роговского сельского поселения Тимашевского района от                   31 июля 2015 года № 149 «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 Роговского сельского поселения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hd w:fill="FFFFFF" w:val="clear"/>
        <w:spacing w:lineRule="auto" w:line="240"/>
        <w:ind w:firstLine="55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ущее управление муниципальной программой осуществляет ее координатор, который: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формы отчетности для участников муниципальной программы, необходимые  для осуществления контроля за выполнением муниципальной программы, устанавливает сроки их предоставления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оклад о ходе реализации муниципальной программы)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«Интернет» в разделе «Муниципальные программы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(приложение № 9 к настоящему Порядк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Ежеквартальный отчет о </w:t>
      </w:r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согласовывается с заместителем главы Роговского сельского поселения Тимашевского района, курирующим данную муниципальную программ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, в том числе годовой отчет о реализации муниципальной программы, согласованный в обязательном порядке с  муниципальным казенным учреждением «Финансово-расчетное учреждение», направляется координатором Программы для ознакомления заместителю главы Роговского сельского поселения Тимашевского района, осуществляющему контроль исполнения муниципальной программы (далее – Заместитель главы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, следующего за отчетным год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,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 мероприятию, включенных в основные мероприятия в разрезе источников финансирования и главных распорядителей средств местного бюджет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мероприятий, включенных в основные мероприятия с указанием причин их невыполнения или неполного выполн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Роговского сельского поселения Тимашевского района ежегодно, в срок до 15 марта года, следующего за отчетным,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 по итогам их исполнения за отчетный финансовый г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указанной сводной информации и докладов  о ходе реализации муниципальных программ, представленных координаторами муниципальных программ, составляется сводный годовой доклад о ходе реализации муниципальных программ, который содерж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основных результатах реализации муниципальных программ за отчетный 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 степени соответствия установленных и достигнутых целевых показателей муниципальных программ за отчетный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исполнении расходных обязательств Роговского сельского поселения Тимашевского района, софинансирование  которых осуществляется  из краевого бюджета  в рамках реализации государственных програм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необходимости – предложения  об изменении форм и методов  управления 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годовой доклад о ходе реализации муниципальных программ направляе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е Роговского сельского поселения Тимашевского района для ознаком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муниципальное казенное учреждение «Финансово-расчетное учреждение» для использования при подготовке отчетного доклада об исполнении местного бюджета за отчетный финансовый год.  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основного мероприятия) координатор муниципальной программы, участник муниципальной программы может выступать муниципальным заказчиком и (или) главным распорядителем (распорядителем) бюджетных средств, а также исполнителем  (в случае, если мероприятие не предполагает финансирование за счет средств местного бюджет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1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 (основного мероприятия), а также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ассигнованиями и лимитами бюджетных обязатель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, о результатах выполнения мероприятия (основного мероприятия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  <w:t>Заместитель главы</w:t>
      </w:r>
    </w:p>
    <w:p>
      <w:pPr>
        <w:pStyle w:val="21"/>
        <w:spacing w:lineRule="auto" w:line="240" w:before="0" w:after="0"/>
        <w:jc w:val="both"/>
        <w:rPr/>
      </w:pPr>
      <w:r>
        <w:rPr/>
        <w:t>Роговского сельского поселения</w:t>
      </w:r>
    </w:p>
    <w:p>
      <w:pPr>
        <w:pStyle w:val="21"/>
        <w:spacing w:lineRule="auto" w:line="240" w:before="0" w:after="0"/>
        <w:jc w:val="both"/>
        <w:rPr/>
      </w:pPr>
      <w:r>
        <w:rPr/>
        <w:t>Тимашевского района                                                                 Т.Г. Вологжанин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80" w:hanging="360"/>
      <w:jc w:val="center"/>
      <w:outlineLvl w:val="0"/>
    </w:pPr>
    <w:rPr>
      <w:rFonts w:ascii="Times New Roman" w:hAnsi="Times New Roman" w:cs="Times New Roman"/>
      <w:b/>
      <w:sz w:val="4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0">
    <w:name w:val="0Абзац Знак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01">
    <w:name w:val="0Абзац"/>
    <w:basedOn w:val="Style19"/>
    <w:qFormat/>
    <w:pPr>
      <w:spacing w:before="0" w:after="120"/>
      <w:ind w:firstLine="709"/>
      <w:jc w:val="both"/>
    </w:pPr>
    <w:rPr>
      <w:color w:val="000000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2:00Z</dcterms:created>
  <dc:creator>ФРУ</dc:creator>
  <dc:description/>
  <cp:keywords/>
  <dc:language>en-US</dc:language>
  <cp:lastModifiedBy>Zverdvd.org</cp:lastModifiedBy>
  <cp:lastPrinted>2020-10-02T11:39:00Z</cp:lastPrinted>
  <dcterms:modified xsi:type="dcterms:W3CDTF">2020-11-26T11:49:00Z</dcterms:modified>
  <cp:revision>362</cp:revision>
  <dc:subject/>
  <dc:title/>
</cp:coreProperties>
</file>